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40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舒康卫生用品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1MA7NB9Q270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曹县侯集回族镇周庄村村北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曹县侯集回族镇周庄村村北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医用检查垫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szCs w:val="21"/>
              </w:rPr>
              <w:t>型号规格：</w:t>
            </w:r>
            <w:r>
              <w:rPr>
                <w:szCs w:val="21"/>
              </w:rPr>
              <w:t>155mm*2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40mm*2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0mm*60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0mm*70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50mm*60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00mm*60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00mm*900mm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5mm*16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85mm*16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20mm*1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60mm*1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20mm*160mm 360mm*16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80mm*1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60mm*1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0mm*12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80mm*16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0mm*16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50mm*160 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30mm*10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85mm*9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0mm*135 mm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由非织造布和塑料膜复合或缝制而成。非无菌提供，一次性使用。</w:t>
            </w:r>
          </w:p>
        </w:tc>
      </w:tr>
      <w:tr>
        <w:trPr>
          <w:trHeight w:val="5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皮肤、创面进行清洁处理。</w:t>
            </w:r>
          </w:p>
        </w:tc>
      </w:tr>
      <w:tr>
        <w:trPr>
          <w:trHeight w:val="35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1:30:00Z</dcterms:created>
  <dc:creator>微软用户</dc:creator>
  <dc:description/>
  <cp:keywords/>
  <dc:language>en-US</dc:language>
  <cp:lastModifiedBy>微软用户</cp:lastModifiedBy>
  <cp:lastPrinted>2023-12-25T10:51:00Z</cp:lastPrinted>
  <dcterms:modified xsi:type="dcterms:W3CDTF">2023-12-25T02:53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